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zent- und Zinsrechnu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institut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uldnerberat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5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derholung: Grundwert, Prozentwert, Prozent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kulationen aufstellen (Tabellen und Diagramm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mehrter und verminderter Grundwe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rechung (Zinseszins)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rechnung mit Tabellenkalku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ßerschulische Kooperation (s.o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eisatz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n nachvollziehen und erklären könn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Wiederholung der Zinsrechnung mit Wachstumsfaktor aus Jahrgangsstufe 8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ondere Sensibilisierung für die Überschuldungsproblemati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ontoführung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tenkauf/Finanzierung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redite aufnehmen (Kredithaie, Schuldenfalle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gebote (Rabatte, Schlussverkauf)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Kreditangebote vergleich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Eigene Lösungswege find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Finanzierungsangebote vergleich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Vor- und Nachteile verschiedener Angebote und Kalkulationen diskutieren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gemeinsam entwickeln und vorstell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Informationsentnahme verschiedener Angebote und Kalkulation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Angebote und Kalkulationen angemessen darstellen (Exceltabellen, andere Darstellungsformate)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/>
              <w:t>Umgang mit dem Taschenrechn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PC (Excel: Tabellenkalkulation, Diagramm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elsamml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zent- Bruchrechnung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Begriffsbildung und Berechnung: Grundwert, Prozentwert, Prozentsatz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nseszins; Zinsfaktor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h S. 57-7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kulationstabell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ehe Modellieren und Problemlösen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zent- und Zinsrechnung in verschiedenen Berufen (DB, Politik, Einzelhandelskaufmann, Bänker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195</wp:posOffset>
          </wp:positionH>
          <wp:positionV relativeFrom="paragraph">
            <wp:posOffset>-55626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eatik</w:t>
    </w:r>
    <w:r>
      <w:rPr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55626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87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4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sz w:val="22"/>
    </w:rPr>
  </w:style>
  <w:style w:type="character" w:styleId="WW8Num12z0">
    <w:name w:val="WW8Num12z0"/>
    <w:qFormat/>
    <w:rPr>
      <w:rFonts w:ascii="Wingdings" w:hAnsi="Wingdings" w:cs="Wingdings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2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04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18:00Z</dcterms:modified>
  <cp:revision>3</cp:revision>
  <dc:subject/>
  <dc:title>Modul 1</dc:title>
</cp:coreProperties>
</file>